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drawing>
                <wp:inline distT="0" distB="0" distL="0" distR="0">
                  <wp:extent cx="280035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звещение № 3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фруктов на апрел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4.2012 г. по 30.04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>
                <w:bCs/>
              </w:rPr>
              <w:t>93 900,50 (девяносто три  тысячи девятьсот рублей 50 коп. )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фруктов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тветствии с законодательством (сертификаты, удостоверение качества и безопасности продукции)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5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2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28T10:52:00Z</cp:lastPrinted>
  <dcterms:modified xsi:type="dcterms:W3CDTF">2012-04-06T08:35:00Z</dcterms:modified>
  <cp:revision>27</cp:revision>
  <dc:subject/>
  <dc:title> </dc:title>
</cp:coreProperties>
</file>