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70"/>
        <w:gridCol w:w="1492"/>
        <w:gridCol w:w="1623"/>
        <w:gridCol w:w="1968"/>
        <w:gridCol w:w="180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43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8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49,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7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9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март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реквизиты  ИП Симонян В.Р., ИП Сатаев А.Э.,  ИП Нургалина И.Х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5-03T11:42:00Z</cp:lastPrinted>
  <dcterms:modified xsi:type="dcterms:W3CDTF">2012-05-03T10:57:00Z</dcterms:modified>
  <cp:revision>59</cp:revision>
  <dc:subject/>
  <dc:title>ПРИЛОЖЕНИЕ К БЛАНКУ ГОСУДАРСТВЕННОГО ЗАКАЗА ВЛАДИМИРСКОЙ ОБЛАСТИ НА ВЫПОЛНЕНИЕ РАБОТ</dc:title>
</cp:coreProperties>
</file>