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jc w:val="center"/>
        <w:rPr/>
      </w:pPr>
      <w:r>
        <w:rPr>
          <w:b/>
          <w:sz w:val="24"/>
          <w:szCs w:val="24"/>
        </w:rPr>
        <w:t>Проект договор поставки  №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       </w:t>
      </w:r>
      <w:r>
        <w:rPr>
          <w:b/>
        </w:rPr>
        <w:t>«    »               2012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ГАУЗ  Мечетлинский санаторий для детей с родителями Республики Башкортостан</w:t>
      </w:r>
      <w:r>
        <w:rPr/>
        <w:t xml:space="preserve"> именуемое в дальнейшем «Покупатель» в лице </w:t>
      </w:r>
      <w:r>
        <w:rPr>
          <w:b/>
        </w:rPr>
        <w:t xml:space="preserve">главного врача Каева Фарита Галихановича </w:t>
      </w:r>
      <w:r>
        <w:rPr/>
        <w:t xml:space="preserve">действующего на основании Устава, с одной стороны, и ___________________________________________________ </w:t>
      </w:r>
      <w:r>
        <w:rPr>
          <w:b/>
        </w:rPr>
        <w:t>»,</w:t>
      </w:r>
      <w:r>
        <w:rPr/>
        <w:t xml:space="preserve"> именуемое в дальнейшем «Поставщик», в лице  </w:t>
      </w:r>
      <w:r>
        <w:rPr>
          <w:b/>
        </w:rPr>
        <w:t xml:space="preserve"> ___________________________________________,</w:t>
      </w:r>
      <w:r>
        <w:rPr/>
        <w:t xml:space="preserve"> действующего на основании _________,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Настоящий договор заключается по итогам проведения запроса котировок, протокол заседания закупочной комиссии   № _________ от «    .» _________    2012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оставщик обязуется поставить, а Покупатель принять продовольственные товары в количестве, ассортименте и сроки согласно спецификации, (Приложение № 1) являющейся неотъемлемой частью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. ЦЕНЫ, ПОРЯДОК ОПЛАТЫ И СРОКИ ПОСТАВКИ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/>
        <w:jc w:val="left"/>
        <w:rPr/>
      </w:pPr>
      <w:r>
        <w:rPr/>
        <w:t xml:space="preserve">    </w:t>
      </w:r>
      <w:r>
        <w:rPr/>
        <w:t>Покупатель оплачивает   Поставщику    поставленную продукцию по ценам    согласно спецификации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 </w:t>
      </w:r>
      <w:r>
        <w:rPr/>
        <w:t xml:space="preserve">Цена Договора является твердой и не может изменяться в ходе его исполнения, за исключением случая  </w:t>
      </w:r>
    </w:p>
    <w:p>
      <w:pPr>
        <w:pStyle w:val="Normal"/>
        <w:rPr/>
      </w:pPr>
      <w:r>
        <w:rPr/>
        <w:t xml:space="preserve">           </w:t>
      </w:r>
      <w:r>
        <w:rPr/>
        <w:t>установленного п.п. 2.3. настоящего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 </w:t>
      </w:r>
      <w:r>
        <w:rPr/>
        <w:t xml:space="preserve">Цена Договора может быть снижена по соглашению Сторон без изменения предусмотренных Договором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оличества Товаров и иных условий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</w:t>
      </w:r>
      <w:r>
        <w:rPr/>
        <w:t>Оплата продовольственных товаров по настоящему договору осуществляется на услов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По факту поставки товара на склад, в течении 14 календарных дней, за счет бюджетных средств. 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</w:t>
      </w:r>
      <w:r>
        <w:rPr/>
        <w:t>Сроки поставки: согласно заявкам Покупателя / письменная, устная форма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Общая сумма  договора– 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3. КАЧЕСТВО И КОЛИЧЕСТВО ПОСТАВЛЯЕМОЙ ПРОДУКЦИИ, Т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родовольственные товары, поставляемые по настоящему договору, должны соответствовать требованиям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действующих стандартов, ГОСТов и санитарно-технических условий, а также удостоверятьс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ертификатом качества, оформленным по Правилам Системы сертификации ГОСТ России и сертификато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ачества    завода-изготовителя,     количество     должно соответствовать заявке и товарно-транспортным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аклад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купатель при приемке продукции обязан проверить количество и качество поставляемой продукции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рядке,  установленном   действующим  законодательством, в случае выявления недостатков уведомит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Поставщика     в течение 4 часов  с  момента поставки  в  письменной форме, составить акт о  выявленных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недостатк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Поставщик обязан заменить товар ненадлежащего качества товаром, соответствующим условиям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настоящего договора, а также поставить недопоставленный товар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Стороны обязаны вести количественный и качественный учет товаров и тары, ежемесячно производить акты сверки, оформлять двусторонним 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Тара и упаковка товаров должны соответствовать требованиям стандартов и санитарно-техническим условиям. Импортные товары должны иметь соответствующую маркировку на русском язы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Покупатель обязан обеспечить возврат оборотной тары в сроки (__5_ дней), в целостности и чистом виде, а Поставщик – забор тары следующим рейсом в случае централизованной поставки. В случае не возврата тары в течение 5 дней со дня ее получения, она считается реализованной покупателю и возврату не подлежит. Невозвратная тара реализуется Покупателю в момент ее передачи Поставщиком совместно с товар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4.ПОРЯДОК ПОСТАВКИ</w:t>
      </w:r>
    </w:p>
    <w:p>
      <w:pPr>
        <w:pStyle w:val="Normal"/>
        <w:jc w:val="both"/>
        <w:rPr>
          <w:bCs/>
        </w:rPr>
      </w:pPr>
      <w:r>
        <w:rPr>
          <w:bCs/>
        </w:rPr>
        <w:t>4.1     Поставка осуществляе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bCs/>
        </w:rPr>
      </w:pPr>
      <w:r>
        <w:rPr>
          <w:bCs/>
        </w:rPr>
        <w:t>централизовано;</w:t>
      </w:r>
    </w:p>
    <w:p>
      <w:pPr>
        <w:pStyle w:val="Normal"/>
        <w:jc w:val="both"/>
        <w:rPr>
          <w:bCs/>
        </w:rPr>
      </w:pPr>
      <w:r>
        <w:rPr>
          <w:bCs/>
        </w:rPr>
        <w:t>4.2     Транспортные расходы за счет Поставщ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3      В случае централизованной поставки Покупатель обязан обеспечить подъездные пути и разгрузку товара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течение __30 мин.</w:t>
      </w:r>
    </w:p>
    <w:p>
      <w:pPr>
        <w:pStyle w:val="Normal"/>
        <w:jc w:val="both"/>
        <w:rPr>
          <w:bCs/>
        </w:rPr>
      </w:pPr>
      <w:r>
        <w:rPr>
          <w:bCs/>
        </w:rPr>
        <w:t>4.4     Поставка продукции производится согласно представленных Покупателем зая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5    Товарно-транспортная накладная и счет-фактура должны содержать полную информацию о товаре (№, дат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полное наименование товара, категория, сорт, количество мест, вес за единицу товара, вес общий, цена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НДС, цена с НДС, общая стоимость, страна-производитель, завод-изготовитель, дата выпуска, сро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реализации, конечный срок реализации, тара и упаковка, реквизиты Поставщика, реквизиты Покупателя,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писи ответственных лиц, печати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   Покупатель вправе отказаться от принятия товара с просроченным сроком реализации и в случае, если срок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реализации составляют  ¾ от общего срока реализации и Покупатель не может использовать товар в так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сро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5 ИМУЩЕСТВЕННАЯ ОТВЕТСТВЕННОСТЬ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1     В случае просрочки поставки продукции в установленный заявкой срок Поставщик уплачивает Покупателю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неустойку в размере 0,1 % от стоимости этой продукции за каждый день просрочки, но не более 10% 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стоимости государственного контракта.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2   В случае просрочки оплаты продукции Поставщик в праве взыскать неустойку в размере 0,2% от суммы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задолженности за каждый день просрочки. За необоснованный отказ от приемки продукции Покупатель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уплачивает неустойку в размере 50% от стоимости не принятой продукции и возмещает все документальн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подтвержденные и обоснованные расходы Поставщика, вызванные данным отказом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3   За нарушение сроков возврата тары Покупатель уплачивает Поставщику штраф в размере 0,1 % за кажды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день просрочки, но не более 10% от залоговой стоимости тары. В случае повреждения тары, приведшего к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непригодности для дальнейшего использования по назначению или ее утери, Покупатель возмещает е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тоимость.</w:t>
      </w:r>
    </w:p>
    <w:p>
      <w:pPr>
        <w:pStyle w:val="Normal"/>
        <w:jc w:val="both"/>
        <w:rPr>
          <w:bCs/>
        </w:rPr>
      </w:pPr>
      <w:r>
        <w:rPr>
          <w:bCs/>
        </w:rPr>
        <w:t>5.4   Уплата штрафа и неустойки не освобождает стороны от исполнения их обязательств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5   Поставщик не может в одностороннем порядке изменить цены в сторону повышения. Любые измене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цены могут рассматриваться только конкурсной комиссией по закупке продовольственных товаров для нужд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республиканских лечебно-профилактически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5.6  В случае невозможности поставки продовольственных товаров по настоящему договору по каким-либ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ичинам Поставщик обязан незамедлительно уведомить об этом Покупателя и конкурсную комиссию по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закупке продовольственных товаров для нужд республиканских лечебно-профилактических учреждений.</w:t>
      </w:r>
    </w:p>
    <w:p>
      <w:pPr>
        <w:pStyle w:val="Normal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</w:rPr>
      </w:pPr>
      <w:r>
        <w:rPr>
          <w:b/>
        </w:rPr>
        <w:t>6 ПРОЧИЕ УСЛОВИЯ</w:t>
      </w:r>
    </w:p>
    <w:p>
      <w:pPr>
        <w:pStyle w:val="Normal"/>
        <w:jc w:val="both"/>
        <w:rPr>
          <w:bCs/>
        </w:rPr>
      </w:pPr>
      <w:r>
        <w:rPr>
          <w:bCs/>
        </w:rPr>
        <w:t>6.1   Настоящий договор подписан в двух экземплярах по одному для каждой стороны.</w:t>
      </w:r>
    </w:p>
    <w:p>
      <w:pPr>
        <w:pStyle w:val="Normal"/>
        <w:rPr>
          <w:bCs/>
        </w:rPr>
      </w:pPr>
      <w:r>
        <w:rPr>
          <w:bCs/>
        </w:rPr>
        <w:t xml:space="preserve">6.2   Невыполнение Поставщиком требований настоящего договора может явиться основанием для отказа в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допуске Поставщика к участию в следующем конкурсе по закупкам продовольственных товаров для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  <w:r>
        <w:rPr>
          <w:bCs/>
        </w:rPr>
        <w:t>стационарных учрежд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3   Ни одна из сторон не несет ответственности за полное или частичное невыполнение своих обязательств, есл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это невыполнение произошло вследствие обстоятельств, признаваемых правовой практик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обстоятельствами форс-мажор. Срок исполнения обязательств отодвигается соразмерно времени, в теч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которого будут действовать такие обстоятельства и их последствия. При этом сторона, для которо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оздались такие обстоятельства должна немедленно, но не позже 10 дней с момента их наступлени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звестить другую сторону о наступлении, продолжительности и прекращении обстоятельств форс-мажор, 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противном случае сторона не вправе обращаться за освобождением от ответственности за неисполнение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обязательств по настоящему договору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4  Расторжение договора допускается исключительно по соглашению Сторон или решению суда по основаниям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предусмотренным Гражданским законодательством РФ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.5  Во всем, что не предусмотрено настоящим договором, стороны руководствуются нормативно-правовым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актами РФ и РБ.</w:t>
      </w:r>
    </w:p>
    <w:p>
      <w:pPr>
        <w:pStyle w:val="Normal"/>
        <w:jc w:val="both"/>
        <w:rPr/>
      </w:pPr>
      <w:r>
        <w:rPr>
          <w:bCs/>
        </w:rPr>
        <w:t xml:space="preserve">6.6 Срок действия договора с " 01 " апреля 2012г.  по  "30" июня   2012г.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 xml:space="preserve">7.  </w:t>
      </w:r>
      <w:r>
        <w:rPr>
          <w:b/>
          <w:bCs/>
          <w:caps/>
        </w:rPr>
        <w:t>Реквизиты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>Покупатель:   ГАУЗ Мечетлинский санаторий для детей с родителями РБ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тавщик: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ПОДПИСИ СТОРОН 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24"/>
      </w:tblGrid>
      <w:tr>
        <w:trPr/>
        <w:tc>
          <w:tcPr>
            <w:tcW w:w="4950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окупатель</w:t>
            </w:r>
            <w:r>
              <w:rPr>
                <w:b/>
              </w:rPr>
              <w:t xml:space="preserve">: ГАУЗ Мечетлинский санаторий 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для детей с родителями РБ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: 452550 РБ, Мечетлинский р-н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. Большеустьикинское, ул.Курортная 64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:/34770/ 2-08-02, факс:/34770/ 2-08-02</w:t>
            </w:r>
          </w:p>
          <w:p>
            <w:pPr>
              <w:pStyle w:val="Normal"/>
              <w:spacing w:lineRule="auto" w:line="28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0236012952, КПП 023601001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/с30113040030 р/с 40601810400003000001                            (ИНН 0274034308 КПП 027401001 Министерство финансов Республики Башкортостан)  БИК 048073701  ГРКЦ НБ РЕСПУБЛИКИ БАШКОРТОСТАН БАНКА РОССИИ Г.УФА 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 (Гл. врач Каев Ф.Г.)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</w:rPr>
              <w:t xml:space="preserve">«___»_______________2012 г. </w:t>
            </w:r>
          </w:p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224" w:type="dxa"/>
            <w:tcBorders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2012г.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Приложение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пецификация к договору №                   от              2012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ежду  ГАУЗ Мечетлинский санаторий для детей с родителями РБ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</w:t>
      </w:r>
    </w:p>
    <w:tbl>
      <w:tblPr>
        <w:tblW w:w="875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25"/>
        <w:gridCol w:w="720"/>
        <w:gridCol w:w="900"/>
        <w:gridCol w:w="1960"/>
        <w:gridCol w:w="1650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четом транспортных расходов, налогов и других обязательных платежей, ру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сливочное Крестьянское 72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>Покупатель:                                                                                                                Поставщик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Главный врач___________Ф.Г.Каев                                                            Дире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720" w:gutter="0" w:header="0" w:top="539" w:footer="0" w:bottom="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180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8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ind w:left="-72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>
      <w:color w:val="FFFFFF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720" w:right="0" w:hanging="0"/>
      <w:jc w:val="both"/>
    </w:pPr>
    <w:rPr>
      <w:sz w:val="28"/>
    </w:rPr>
  </w:style>
  <w:style w:type="paragraph" w:styleId="14">
    <w:name w:val="Цитата1"/>
    <w:basedOn w:val="Normal"/>
    <w:qFormat/>
    <w:pPr>
      <w:ind w:left="1440" w:right="-142" w:hanging="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480"/>
      <w:ind w:left="-720" w:right="0" w:firstLine="720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/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4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1"/>
    <w:basedOn w:val="Normal"/>
    <w:qFormat/>
    <w:pPr/>
    <w:rPr>
      <w:rFonts w:ascii="Courier New" w:hAnsi="Courier New" w:cs="Courier New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">
    <w:name w:val="Body Text Indent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0:00Z</dcterms:created>
  <dc:creator>Григорьева</dc:creator>
  <dc:description/>
  <cp:keywords/>
  <dc:language>en-US</dc:language>
  <cp:lastModifiedBy>Computer</cp:lastModifiedBy>
  <cp:lastPrinted>2012-03-13T11:54:00Z</cp:lastPrinted>
  <dcterms:modified xsi:type="dcterms:W3CDTF">2012-03-27T10:22:00Z</dcterms:modified>
  <cp:revision>22</cp:revision>
  <dc:subject/>
  <dc:title>                     </dc:title>
</cp:coreProperties>
</file>