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45"/>
        <w:gridCol w:w="34"/>
        <w:gridCol w:w="283"/>
      </w:tblGrid>
      <w:tr>
        <w:trPr>
          <w:trHeight w:val="144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ГАУЗ Мечетлинский санатор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для детей с родителями Р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___________________Ф.Г.Кае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«_</w:t>
            </w:r>
            <w:r>
              <w:rPr>
                <w:u w:val="single"/>
              </w:rPr>
              <w:t>15</w:t>
            </w:r>
            <w:r>
              <w:rPr/>
              <w:t>_»____</w:t>
            </w:r>
            <w:r>
              <w:rPr>
                <w:u w:val="single"/>
              </w:rPr>
              <w:t>марта</w:t>
            </w:r>
            <w:r>
              <w:rPr/>
              <w:t>_____2012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вещение № 6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highlight w:val="yellow"/>
              </w:rPr>
            </w:pPr>
            <w:r>
              <w:rPr>
                <w:b/>
              </w:rPr>
              <w:t>Сведения о заказчике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>Наименование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Государственное автономное учреждение здравоохранения Мечетлинский санаторий для детей с родителями РБ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>Почтовый адрес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есто нахождения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left"/>
              <w:rPr>
                <w:b/>
                <w:b/>
                <w:bCs/>
              </w:rPr>
            </w:pPr>
            <w:r>
              <w:rPr/>
              <w:t xml:space="preserve">Телефон/факс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/>
            </w:pPr>
            <w:r>
              <w:rPr/>
              <w:t>+7 (34770) 2-08-06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color w:val="000000"/>
              </w:rPr>
              <w:t>Адрес электронной поч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8" w:hanging="0"/>
              <w:rPr/>
            </w:pPr>
            <w:r>
              <w:rPr>
                <w:lang w:val="en-US"/>
              </w:rPr>
              <w:t>pulmo_det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10" w:hanging="0"/>
              <w:jc w:val="left"/>
              <w:rPr>
                <w:b/>
                <w:b/>
                <w:bCs/>
              </w:rPr>
            </w:pPr>
            <w:r>
              <w:rPr/>
              <w:t xml:space="preserve">Контактное лицо: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хамедьянова Эльвира Зуфаровн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jc w:val="center"/>
              <w:rPr>
                <w:b/>
                <w:b/>
              </w:rPr>
            </w:pPr>
            <w:bookmarkStart w:id="0" w:name="_Ref166267499"/>
            <w:bookmarkEnd w:id="0"/>
            <w:r>
              <w:rPr>
                <w:b/>
              </w:rPr>
              <w:t>Форма торгов, предмет договора, количество товара выполнения работ, оказание услуг и адрес электронной торговой площад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bookmarkStart w:id="1" w:name="_Ref166267456"/>
            <w:bookmarkEnd w:id="1"/>
            <w:r>
              <w:rPr/>
              <w:t>Форма торгов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left="-40" w:right="4" w:hanging="0"/>
              <w:rPr/>
            </w:pPr>
            <w:r>
              <w:rPr/>
              <w:t>Запрос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едмет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/>
            </w:pPr>
            <w:r>
              <w:rPr/>
              <w:t>Поставка продуктов питания (масло сливочное Крестьянское 72,5%) на 2 квартал 2012г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дрес электронной торговой площад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</w:rPr>
              <w:t>http://www.mechetlino.bashmed.ru/zakupki.html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и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Согласно   Приложения  №1 к документации по запросу котировок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  <w:highlight w:val="green"/>
              </w:rPr>
            </w:pPr>
            <w:r>
              <w:rPr>
                <w:b/>
              </w:rPr>
              <w:t>Место поставки товара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green"/>
              </w:rPr>
            </w:pPr>
            <w:r>
              <w:rPr>
                <w:b/>
                <w:bCs/>
                <w:iCs/>
                <w:color w:val="000000"/>
                <w:highlight w:val="green"/>
              </w:rPr>
            </w:r>
          </w:p>
        </w:tc>
      </w:tr>
      <w:tr>
        <w:trPr>
          <w:trHeight w:val="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color w:val="000000"/>
              </w:rPr>
              <w:t xml:space="preserve">Место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b/>
                <w:b/>
              </w:rPr>
            </w:pPr>
            <w:r>
              <w:rPr/>
              <w:t>452550, Республика Башкортостан, Мечетлинский р-н, с.Большеустьикинское, ул.Курортная,64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 xml:space="preserve">Срок (период) </w:t>
            </w:r>
            <w:r>
              <w:rPr/>
              <w:t>поставки товара</w:t>
            </w:r>
            <w:r>
              <w:rPr>
                <w:color w:val="000000"/>
              </w:rPr>
              <w:t>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left"/>
              <w:rPr/>
            </w:pPr>
            <w:r>
              <w:rPr/>
              <w:t xml:space="preserve">По заявке заказчик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</w:rPr>
              <w:t xml:space="preserve">Начальная (максимальная) цена договора 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205 760,00 (двести пять тысяч семьсот шестьдесят) рублей.</w:t>
            </w:r>
          </w:p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/>
              <w:t>В цену договора включены все расходы по поставке товаров, доставке, разгрузке, налоги, сборы и другие обязательные платежи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боснование цен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108" w:hanging="0"/>
              <w:jc w:val="left"/>
              <w:rPr>
                <w:bCs/>
              </w:rPr>
            </w:pPr>
            <w:r>
              <w:rPr>
                <w:bCs/>
              </w:rPr>
              <w:t>Согласно расчета цены на поставку масла сливочного (Приложение №2 к документации о запросе котировок)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едения о товаре, выполнения работ, оказание услуг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Описание товара, выполнения работ, оказание услуг, функциональные и качественные характеристи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Согласно Приложения № 1 к документации о запросе котиров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Гарантия качество това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чество товара должно подтверждаться при поставке товара в ходе исполнения договора соответствующими документами в соответствии с законодательством(сертификаты, удостоверение качества и безопасности продук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сокие потребительские свой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Гарантия качества товара должна предоставляться на весь объем поставляемого товара и на весь срок использования</w:t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оки и условия  оплаты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/>
              <w:t>Срок оплаты и порядок оплаты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80"/>
              <w:rPr>
                <w:bCs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зналичный расчет, оплата по факту поставки товара на склад в течении 14 календарных дней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орма и место и даты начала и окончание подачи котировочных заявок, срок заключения договора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b/>
                <w:bCs/>
                <w:iCs/>
                <w:color w:val="00000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0" w:hanging="0"/>
              <w:jc w:val="left"/>
              <w:rPr>
                <w:rFonts w:eastAsia="Calibri"/>
                <w:b/>
                <w:b/>
                <w:bCs/>
                <w:iCs/>
                <w:color w:val="000000"/>
                <w:highlight w:val="yellow"/>
              </w:rPr>
            </w:pPr>
            <w:r>
              <w:rPr>
                <w:rFonts w:eastAsia="Calibri"/>
                <w:b/>
                <w:bCs/>
                <w:iCs/>
                <w:color w:val="000000"/>
                <w:highlight w:val="yellow"/>
              </w:rPr>
            </w:r>
          </w:p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Форма и место подачи  и рассмотрения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Котировочная заявка подается в письменной форме нарочно по адресу: 452550, РБ, Мечетлинский р-н, с.Большеустьикинское, ул.Курортная,64 каб.(экономисты)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 xml:space="preserve">Котировочная заявка должна быть составлена по форме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before="0" w:after="0"/>
              <w:rPr/>
            </w:pPr>
            <w:r>
              <w:rPr/>
              <w:t>согласно Приложения «Котировочная заявка» к настоящему Извещению. 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Дата и время начала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iCs/>
              </w:rPr>
            </w:pPr>
            <w:r>
              <w:rPr>
                <w:b/>
                <w:iCs/>
              </w:rPr>
              <w:t>«15» марта 2012 г</w:t>
            </w:r>
            <w:r>
              <w:rPr>
                <w:iCs/>
              </w:rPr>
              <w:t>., с 09 ч. 00 мин – 16 ч. 00 мин. по местному времен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подачи заявки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«22» марта  2012 г., </w:t>
            </w:r>
            <w:r>
              <w:rPr>
                <w:iCs/>
                <w:color w:val="000000"/>
              </w:rPr>
              <w:t>до 16 ч. 00 мин. по местному времени.</w:t>
            </w:r>
          </w:p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В течение не </w:t>
            </w:r>
            <w:r>
              <w:rPr>
                <w:color w:val="000000"/>
                <w:u w:val="single"/>
              </w:rPr>
              <w:t>более десяти дней</w:t>
            </w:r>
            <w:r>
              <w:rPr>
                <w:color w:val="000000"/>
              </w:rPr>
              <w:t>, следующих за днем окончания срока подачи котировочных заявок, Заказчик рассматривает котировочные заявки на соответствие их требованиям, установленным в извещении о проведении запроса котировок, и оценивает котировочные заявки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0" w:hanging="0"/>
              <w:jc w:val="left"/>
              <w:rPr/>
            </w:pPr>
            <w:r>
              <w:rPr>
                <w:rFonts w:eastAsia="Calibri"/>
              </w:rPr>
              <w:t>Срок заключения договора: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iCs/>
                <w:color w:val="000000"/>
              </w:rPr>
            </w:pPr>
            <w:r>
              <w:rPr>
                <w:color w:val="000000"/>
              </w:rPr>
              <w:t xml:space="preserve">Договор может быть заключен </w:t>
            </w:r>
            <w:r>
              <w:rPr>
                <w:color w:val="000000"/>
                <w:u w:val="single"/>
              </w:rPr>
              <w:t>не ранее чем через семь и не позднее чем через двадцать дней</w:t>
            </w:r>
            <w:r>
              <w:rPr>
                <w:color w:val="000000"/>
              </w:rPr>
              <w:t xml:space="preserve"> со дня размещения на сайте протокола, составленного по результатам закупок.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</w:t>
            </w:r>
            <w:r>
              <w:rPr/>
              <w:t>В случае Вашего согласия принять участие в размещении указанного выше заказа на указанных выше условиях, просим направить котировочную заявку по прилагаемой форме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Приложения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1.Приложение № 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2.Приложение № 2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3. Проект догово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4.Форма котировочной заявк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41:00Z</dcterms:created>
  <dc:creator>ares</dc:creator>
  <dc:description/>
  <cp:keywords/>
  <dc:language>en-US</dc:language>
  <cp:lastModifiedBy>Computer</cp:lastModifiedBy>
  <cp:lastPrinted>2012-04-06T13:02:00Z</cp:lastPrinted>
  <dcterms:modified xsi:type="dcterms:W3CDTF">2012-04-06T07:02:00Z</dcterms:modified>
  <cp:revision>32</cp:revision>
  <dc:subject/>
  <dc:title> </dc:title>
</cp:coreProperties>
</file>