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апреля 2012г.  по  "30" июня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, ф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, без уксуса   3л, с/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. фа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 фрукт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с/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-порош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весовое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карка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ая с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ской капу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ая кис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е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шокола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кара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сух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4-03T09:58:00Z</dcterms:modified>
  <cp:revision>25</cp:revision>
  <dc:subject/>
  <dc:title>                     </dc:title>
</cp:coreProperties>
</file>