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70"/>
        <w:gridCol w:w="1492"/>
        <w:gridCol w:w="1623"/>
        <w:gridCol w:w="1620"/>
        <w:gridCol w:w="1632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43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51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7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5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7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7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14 май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реквизиты  ИП Симонян В.Р., ИП Сатаев А.Э.,  ИП Заводова С.И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6-07T11:19:00Z</cp:lastPrinted>
  <dcterms:modified xsi:type="dcterms:W3CDTF">2012-06-07T05:19:00Z</dcterms:modified>
  <cp:revision>66</cp:revision>
  <dc:subject/>
  <dc:title>ПРИЛОЖЕНИЕ К БЛАНКУ ГОСУДАРСТВЕННОГО ЗАКАЗА ВЛАДИМИРСКОЙ ОБЛАСТИ НА ВЫПОЛНЕНИЕ РАБОТ</dc:title>
</cp:coreProperties>
</file>