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Приложение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именование, характеристики и количество поставляемых продуктов питания                                                      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/>
        <w:t xml:space="preserve">          </w:t>
      </w:r>
    </w:p>
    <w:tbl>
      <w:tblPr>
        <w:tblW w:w="9579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242"/>
        <w:gridCol w:w="985"/>
        <w:gridCol w:w="2678"/>
        <w:gridCol w:w="1405"/>
        <w:gridCol w:w="1470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ая цен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локо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Питьевое, йодированное, пастеризованное, массовая доля жира не менее 2,5%, фасовка 1 л., упаковка пленка п/э ГОСТ Р 52090-2003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10,0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ефир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наличия искусственных и растительных добавок, массовая доля жира 3,2%, фасовка 500 гр, упаковка пленка п/э, ГОСТ Р 52093-20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41,0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метана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 наличия искусственных и растительных добавок, массовая доля жира не менее 15%, фасовка 500 гр. упаковка гриппер </w:t>
            </w:r>
          </w:p>
          <w:p>
            <w:pPr>
              <w:pStyle w:val="Normal"/>
              <w:jc w:val="both"/>
              <w:rPr/>
            </w:pPr>
            <w:r>
              <w:rPr/>
              <w:t>ГОСТ Р 52092-20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1,0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ворог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езжиренный, фасовка 250 гр. упаковка  гриппер,  ГОСТ Р 52096-20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85,0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117,00</w:t>
            </w:r>
          </w:p>
        </w:tc>
      </w:tr>
    </w:tbl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2240" w:h="15840"/>
      <w:pgMar w:left="1701" w:right="720" w:gutter="0" w:header="0" w:top="426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0" w:leader="none"/>
      </w:tabs>
      <w:ind w:left="-72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color w:val="FFFFFF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1">
    <w:name w:val="Цитата"/>
    <w:basedOn w:val="Normal"/>
    <w:qFormat/>
    <w:pPr>
      <w:ind w:left="1440" w:right="-142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ind w:firstLine="4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0:00Z</dcterms:created>
  <dc:creator>Григорьева</dc:creator>
  <dc:description/>
  <cp:keywords/>
  <dc:language>en-US</dc:language>
  <cp:lastModifiedBy>Computer</cp:lastModifiedBy>
  <cp:lastPrinted>2012-03-23T12:04:00Z</cp:lastPrinted>
  <dcterms:modified xsi:type="dcterms:W3CDTF">2012-07-04T04:14:00Z</dcterms:modified>
  <cp:revision>40</cp:revision>
  <dc:subject/>
  <dc:title>                     </dc:title>
</cp:coreProperties>
</file>