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43"/>
        <w:gridCol w:w="986"/>
        <w:gridCol w:w="2677"/>
        <w:gridCol w:w="1405"/>
        <w:gridCol w:w="147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на кости 1 категории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/>
              <w:t>Говядина 1 категории, на кости, замороженное или охлажденное, фасовка четвертины ГОСТ 779-55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000,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000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Григорьева</dc:creator>
  <dc:description/>
  <cp:keywords/>
  <dc:language>en-US</dc:language>
  <cp:lastModifiedBy>Computer</cp:lastModifiedBy>
  <cp:lastPrinted>2011-04-29T11:52:00Z</cp:lastPrinted>
  <dcterms:modified xsi:type="dcterms:W3CDTF">2012-06-20T05:45:00Z</dcterms:modified>
  <cp:revision>9</cp:revision>
  <dc:subject/>
  <dc:title>                     </dc:title>
</cp:coreProperties>
</file>