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6494780" cy="175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478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овощей на июль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7.2012 г. по 31.07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98 969,50 (Девяносто восемь тысяч девятьсот шестьдесят девять руб. 50 коп.)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овощей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ответствии с законодательством (сертификаты, удостоверение качества и безопасности продукции) на каждый товар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кие потребительские свойства товара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блюдение сроков реализации товара, условий хранения и </w:t>
            </w:r>
          </w:p>
          <w:p>
            <w:pPr>
              <w:pStyle w:val="Normal"/>
              <w:spacing w:before="0" w:after="60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5» июн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1» июня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6-25T11:35:00Z</cp:lastPrinted>
  <dcterms:modified xsi:type="dcterms:W3CDTF">2012-06-25T06:36:00Z</dcterms:modified>
  <cp:revision>47</cp:revision>
  <dc:subject/>
  <dc:title> </dc:title>
</cp:coreProperties>
</file>