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именование, характеристики и количество поставляемых продуктов питания  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9579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35"/>
        <w:gridCol w:w="1390"/>
        <w:gridCol w:w="2528"/>
        <w:gridCol w:w="1301"/>
        <w:gridCol w:w="147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цена, руб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88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25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а белокочанная свежа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1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 репчат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1,5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к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н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свеж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92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идоры свеж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плоды цельные, без гнили, упаковка – коробка,ящ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78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ь лука, укроп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г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 потребительские свойства, без гнили, упаковка – короб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5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969,50</w:t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2240" w:h="15840"/>
      <w:pgMar w:left="1701" w:right="720" w:gutter="0" w:header="0" w:top="426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firstLine="4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30:00Z</dcterms:created>
  <dc:creator>Григорьева</dc:creator>
  <dc:description/>
  <cp:keywords/>
  <dc:language>en-US</dc:language>
  <cp:lastModifiedBy>Computer</cp:lastModifiedBy>
  <cp:lastPrinted>2012-06-19T12:17:00Z</cp:lastPrinted>
  <dcterms:modified xsi:type="dcterms:W3CDTF">2012-06-25T05:31:00Z</dcterms:modified>
  <cp:revision>60</cp:revision>
  <dc:subject/>
  <dc:title>                     </dc:title>
</cp:coreProperties>
</file>