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802"/>
        <w:gridCol w:w="1952"/>
        <w:gridCol w:w="2340"/>
        <w:gridCol w:w="197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61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24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8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тофел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5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белокочанная свеж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1,46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свеж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идоры свеж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</w:tr>
      <w:tr>
        <w:trPr>
          <w:trHeight w:val="34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ь лука, укроп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14 мая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реквизиты  ИП Симонян В.Р., ИП Сатаев А.Э.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6-15T11:25:00Z</cp:lastPrinted>
  <dcterms:modified xsi:type="dcterms:W3CDTF">2012-06-15T05:27:00Z</dcterms:modified>
  <cp:revision>64</cp:revision>
  <dc:subject/>
  <dc:title>ПРИЛОЖЕНИЕ К БЛАНКУ ГОСУДАРСТВЕННОГО ЗАКАЗА ВЛАДИМИРСКОЙ ОБЛАСТИ НА ВЫПОЛНЕНИЕ РАБОТ</dc:title>
</cp:coreProperties>
</file>