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  <w:gridCol w:w="34"/>
        <w:gridCol w:w="283"/>
      </w:tblGrid>
      <w:tr>
        <w:trPr>
          <w:trHeight w:val="1440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237230" cy="1428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23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Извещение №  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highlight w:val="yellow"/>
              </w:rPr>
            </w:pPr>
            <w:r>
              <w:rPr>
                <w:b/>
              </w:rPr>
              <w:t>Сведения о заказчике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Наименование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осударственное автономное учреждение здравоохранения Мечетлинский санаторий для детей с родителями РБ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Почтовый адрес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 xml:space="preserve">Телефон/факс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/>
              <w:t>+7 (34770) 2-08-06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/>
            </w:pPr>
            <w:r>
              <w:rPr>
                <w:lang w:val="en-US"/>
              </w:rPr>
              <w:t>pulmo_d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10" w:hanging="0"/>
              <w:jc w:val="left"/>
              <w:rPr>
                <w:b/>
                <w:b/>
                <w:bCs/>
              </w:rPr>
            </w:pPr>
            <w:r>
              <w:rPr/>
              <w:t xml:space="preserve">Контактное лицо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хамедьянова Эльвира Зуфаровн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_Ref166267499"/>
            <w:bookmarkEnd w:id="0"/>
            <w:r>
              <w:rPr>
                <w:b/>
              </w:rPr>
              <w:t>Форма торгов, предмет договора, количество товара выполнения работ, оказание услуг и адрес электронной торговой площад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1" w:name="_Ref166267456"/>
            <w:bookmarkEnd w:id="1"/>
            <w:r>
              <w:rPr/>
              <w:t>Форма торгов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left="-40" w:right="4" w:hanging="0"/>
              <w:rPr/>
            </w:pPr>
            <w:r>
              <w:rPr/>
              <w:t>Запрос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мет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>Поставка овощей на июнь месяц 2012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электронной торговой площад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http://www.mechetlino.bashmed.ru/zakupki.html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Согласно   Приложения  №1 к документации по запросу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  <w:highlight w:val="green"/>
              </w:rPr>
            </w:pPr>
            <w:r>
              <w:rPr>
                <w:b/>
              </w:rPr>
              <w:t>Место поставки товара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green"/>
              </w:rPr>
            </w:pPr>
            <w:r>
              <w:rPr>
                <w:b/>
                <w:bCs/>
                <w:iCs/>
                <w:color w:val="000000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color w:val="000000"/>
              </w:rPr>
              <w:t xml:space="preserve">Место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Условия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вка по заявке заказчика автотранспортом поставщика на склад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Срок (период)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С 01.06.2012 г. по 30.06.2012 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</w:rPr>
              <w:t xml:space="preserve">Начальная (максимальная) цена договор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>
                <w:bCs/>
              </w:rPr>
              <w:t>105 267,00(сто пять тысяч двести шестьдесят семь) рублей.</w:t>
            </w:r>
          </w:p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В цену договора включены все расходы по поставке товаров, доставке, разгрузке, налоги, сборы и другие обязательные платеж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боснование цены</w:t>
            </w:r>
            <w:r>
              <w:rPr>
                <w:color w:val="000000"/>
              </w:rPr>
              <w:t>:</w:t>
            </w:r>
            <w:r>
              <w:rPr/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/>
            </w:pPr>
            <w:r>
              <w:rPr/>
              <w:t>Согласно расчета цены на поставку овощей  (Приложение №2 к документации о запросе котировок)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едения о товаре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писание товара, выполнения работ, оказание услуг, функциональные и качественные характеристи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Согласно Приложения № 1 к документации о запросе котиров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Гарантия ка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  Качество товара должно подтверждаться при поставке товара 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ходе исполнения договора соответствующими документами в 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оответствии с законодательством (сертификаты, удостоверение качества и безопасности продукции) на каждый товар </w:t>
            </w:r>
          </w:p>
          <w:p>
            <w:pPr>
              <w:pStyle w:val="Normal"/>
              <w:ind w:left="-113" w:hanging="0"/>
              <w:jc w:val="left"/>
              <w:rPr/>
            </w:pPr>
            <w:r>
              <w:rPr>
                <w:sz w:val="22"/>
                <w:szCs w:val="22"/>
              </w:rPr>
              <w:t>- Гарантии качества товара должна предоставляться на весь объем поставляемого товара и на весь срок использования</w:t>
            </w:r>
          </w:p>
          <w:p>
            <w:pPr>
              <w:pStyle w:val="Normal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окие потребительские свойства товара</w:t>
            </w:r>
          </w:p>
          <w:p>
            <w:pPr>
              <w:pStyle w:val="Normal"/>
              <w:spacing w:before="0" w:after="60"/>
              <w:ind w:lef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ение сроков реализации товара, условий хранения и транспортировк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и условия  оплаты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Срок оплаты и порядок опла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80"/>
              <w:rPr>
                <w:bCs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зналичный расчет, оплата по факту поставки товара на склад в течении 14 календарных дней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и место и даты начала и окончание подачи котировочных заявок, срок заключения договор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 и место подачи  и рассмотрения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Котировочная заявка подается в письменной форме нарочно по адресу: 452550, РБ, Мечетлинский р-н, с.Большеустьикинское, ул.Курортная,64 каб.(экономисты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Котировочная заявка должна быть составлена по форм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согласно Приложения «Котировочная заявка» к настоящему Извещению. 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Дата и время начала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>
                <w:b/>
                <w:iCs/>
              </w:rPr>
              <w:t>«17» мая 2012 г</w:t>
            </w:r>
            <w:r>
              <w:rPr>
                <w:iCs/>
              </w:rPr>
              <w:t>., с 09 ч. 00 мин – 16 ч. 00 мин. по местному времен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Cs/>
                <w:color w:val="000000"/>
              </w:rPr>
              <w:t xml:space="preserve">«23» мая  2012 г., </w:t>
            </w:r>
            <w:r>
              <w:rPr>
                <w:iCs/>
                <w:color w:val="000000"/>
              </w:rPr>
              <w:t>до 16 ч. 00 мин. по местному времени.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 течение не </w:t>
            </w:r>
            <w:r>
              <w:rPr>
                <w:color w:val="000000"/>
                <w:u w:val="single"/>
              </w:rPr>
              <w:t>более десяти дней</w:t>
            </w:r>
            <w:r>
              <w:rPr>
                <w:color w:val="000000"/>
              </w:rPr>
              <w:t>, следующих за днем окончания срока подачи котировочных заявок, Заказчик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Срок заключения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говор может быть заключен </w:t>
            </w:r>
            <w:r>
              <w:rPr>
                <w:color w:val="000000"/>
                <w:u w:val="single"/>
              </w:rPr>
              <w:t>не ранее чем через семь и не позднее чем через двадцать дней</w:t>
            </w:r>
            <w:r>
              <w:rPr>
                <w:color w:val="000000"/>
              </w:rPr>
              <w:t xml:space="preserve"> со дня размещения на сайте протокола, составленного по результатам закуп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В случае Вашего согласия принять участие в размещении указанного выше заказа на указанных выше условиях, просим направить котировочную заявку по прилагаемой фор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Приложение № 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. Приложение № 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. Проект 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.Форма котировочной зая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ares</dc:creator>
  <dc:description/>
  <cp:keywords/>
  <dc:language>en-US</dc:language>
  <cp:lastModifiedBy>Svetlana</cp:lastModifiedBy>
  <cp:lastPrinted>2012-06-14T10:25:00Z</cp:lastPrinted>
  <dcterms:modified xsi:type="dcterms:W3CDTF">2012-06-15T06:23:00Z</dcterms:modified>
  <cp:revision>42</cp:revision>
  <dc:subject/>
  <dc:title> </dc:title>
</cp:coreProperties>
</file>